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RGANIGRAMME COMMISSION</w:t>
      </w:r>
    </w:p>
    <w:p>
      <w:pPr>
        <w:pStyle w:val="Heading"/>
        <w:rPr>
          <w:sz w:val="32"/>
        </w:rPr>
      </w:pPr>
      <w:r>
        <w:rPr>
          <w:sz w:val="32"/>
        </w:rPr>
        <w:t>CHAMPIONNAT DE France</w:t>
      </w:r>
    </w:p>
    <w:p>
      <w:pPr>
        <w:pStyle w:val="Heading"/>
        <w:rPr>
          <w:sz w:val="44"/>
        </w:rPr>
      </w:pPr>
      <w:r>
        <w:rPr>
          <w:sz w:val="44"/>
        </w:rPr>
        <w:t>CATEGORIE « FEMININE »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4775</wp:posOffset>
                </wp:positionV>
                <wp:extent cx="5723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UX Bénédicte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ponsable commission féminine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Attributions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Envoi des dossiers d’inscription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éception des inscriptions et des demandes de réservation de terrains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réation d’une base de données et ventilation auprès des responsables de zone Nord et Sud qui se chargent de transmettre les informations aux responsables des zones Nord-Ouest, Nord-Est, Sud-Ouest et Sud-Est.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8.25pt;mso-position-vertical-relative:text;margin-left:8.65pt;mso-position-horizontal-relative:text">
                <v:textbox>
                  <w:txbxContent>
                    <w:p>
                      <w:pPr>
                        <w:pStyle w:val="Heading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EUX Bénédicte</w:t>
                      </w:r>
                    </w:p>
                    <w:p>
                      <w:pPr>
                        <w:pStyle w:val="Heading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sponsable commission féminine</w:t>
                      </w:r>
                    </w:p>
                    <w:p>
                      <w:pPr>
                        <w:pStyle w:val="Heading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Attributions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Envoi des dossiers d’inscription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Réception des inscriptions et des demandes de réservation de terrains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Création d’une base de données et ventilation auprès des responsables de zone Nord et Sud qui se chargent de transmettre les informations aux responsables des zones Nord-Ouest, Nord-Est, Sud-Ouest et Sud-Est.</w:t>
                      </w:r>
                    </w:p>
                    <w:p>
                      <w:pPr>
                        <w:pStyle w:val="Heading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054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3pt" to="35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pt" to="117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200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ilippe CHA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gaelalex1@fre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70.64.82.39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ponsable zone 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4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ilippe CHA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gaelalex1@free.f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4.70.64.82.39</w:t>
                      </w:r>
                    </w:p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sponsable zone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28663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HUILLIER Franç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lethuillier@mac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61.75.73.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sponsable zone N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9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THUILLIER Franç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lethuillier@mac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6.61.75.73.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esponsable zone Nor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8pt" to="-0.0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24460</wp:posOffset>
                </wp:positionV>
                <wp:extent cx="0" cy="1943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8pt" to="-45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8pt" to="50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24460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8pt" to="504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5952490" cy="1443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ttributions</w:t>
                            </w:r>
                            <w:r>
                              <w:rPr>
                                <w:b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rganisation  des rencontres  et gestion des résultats 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phase et ½  final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éception des feuilles de match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Transmission des classements et résultats à Bénédicte PREUX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preux.b@wanadoo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 en copie à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Gilbert PORTIER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rollerhockey@wanadoo.fr</w:t>
                              </w:r>
                            </w:hyperlink>
                            <w:r>
                              <w:rPr/>
                              <w:t xml:space="preserve"> pour diffusion sur site du com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t Bernard SEGUY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bernard.seguy@wanadoo.fr</w:t>
                              </w:r>
                            </w:hyperlink>
                            <w:r>
                              <w:rPr/>
                              <w:t xml:space="preserve"> pour inform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3.7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Attributions</w:t>
                      </w:r>
                      <w:r>
                        <w:rPr>
                          <w:b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rganisation  des rencontres  et gestion des résultats 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phase et ½  final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éception des feuilles de match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Transmission des classements et résultats à Bénédicte PREUX </w:t>
                      </w:r>
                      <w:hyperlink r:id="rId9">
                        <w:r>
                          <w:rPr>
                            <w:rStyle w:val="InternetLink"/>
                          </w:rPr>
                          <w:t>preux.b@wanadoo.f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 en copie à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Gilbert PORTIER </w:t>
                      </w:r>
                      <w:hyperlink r:id="rId10">
                        <w:r>
                          <w:rPr>
                            <w:rStyle w:val="InternetLink"/>
                          </w:rPr>
                          <w:t>rollerhockey@wanadoo.fr</w:t>
                        </w:r>
                      </w:hyperlink>
                      <w:r>
                        <w:rPr/>
                        <w:t xml:space="preserve"> pour diffusion sur site du com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t Bernard SEGUY </w:t>
                      </w:r>
                      <w:hyperlink r:id="rId11">
                        <w:r>
                          <w:rPr>
                            <w:rStyle w:val="InternetLink"/>
                          </w:rPr>
                          <w:t>bernard.seguy@wanadoo.fr</w:t>
                        </w:r>
                      </w:hyperlink>
                      <w:r>
                        <w:rPr/>
                        <w:t xml:space="preserve"> pour inform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05pt" to="306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16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05pt" to="43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6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40335</wp:posOffset>
                </wp:positionV>
                <wp:extent cx="1028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05pt" to="35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05pt" to="503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735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1600</wp:posOffset>
                </wp:positionV>
                <wp:extent cx="6866890" cy="694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responsables pourront s’ils le désirent se faire aider dans leurs fonctions par des responsables de zon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d-Est, Nord-Ou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d-Ouest, Sud-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4.7pt;mso-wrap-distance-left:9.05pt;mso-wrap-distance-right:9.05pt;mso-wrap-distance-top:0pt;mso-wrap-distance-bottom:0pt;margin-top: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responsables pourront s’ils le désirent se faire aider dans leurs fonctions par des responsables de zon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rd-Est, Nord-Oue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d-Ouest, Sud-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638810</wp:posOffset>
                </wp:positionV>
                <wp:extent cx="6981190" cy="1380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ttributions</w:t>
                            </w:r>
                            <w:r>
                              <w:rPr>
                                <w:b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rganisation  des rencontres  et gestion des résultats 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pha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éception des feuilles de matchs, (adresses communiquées aux clubs dès connaissance des responsab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Transmission des classements et résultats à Bénédicte PREUX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preux.b@wanadoo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 en copie à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Gilbert PORTIER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rollerhockey@wanadoo.fr</w:t>
                              </w:r>
                            </w:hyperlink>
                            <w:r>
                              <w:rPr/>
                              <w:t xml:space="preserve"> pour diffusion sur site du comit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t Bernard SEGUY 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bernard.seguy@wanadoo.fr</w:t>
                              </w:r>
                            </w:hyperlink>
                            <w:r>
                              <w:rPr/>
                              <w:t xml:space="preserve"> pour inform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08.7pt;mso-wrap-distance-left:9.05pt;mso-wrap-distance-right:9.05pt;mso-wrap-distance-top:0pt;mso-wrap-distance-bottom:0pt;margin-top:50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Attributions</w:t>
                      </w:r>
                      <w:r>
                        <w:rPr>
                          <w:b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rganisation  des rencontres  et gestion des résultats 1</w:t>
                      </w:r>
                      <w:r>
                        <w:rPr>
                          <w:vertAlign w:val="superscript"/>
                        </w:rPr>
                        <w:t>ère</w:t>
                      </w:r>
                      <w:r>
                        <w:rPr/>
                        <w:t xml:space="preserve"> pha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éception des feuilles de matchs, (adresses communiquées aux clubs dès connaissance des responsab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Transmission des classements et résultats à Bénédicte PREUX </w:t>
                      </w:r>
                      <w:hyperlink r:id="rId15">
                        <w:r>
                          <w:rPr>
                            <w:rStyle w:val="InternetLink"/>
                          </w:rPr>
                          <w:t>preux.b@wanadoo.f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 en copie à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Gilbert PORTIER </w:t>
                      </w:r>
                      <w:hyperlink r:id="rId16">
                        <w:r>
                          <w:rPr>
                            <w:rStyle w:val="InternetLink"/>
                          </w:rPr>
                          <w:t>rollerhockey@wanadoo.fr</w:t>
                        </w:r>
                      </w:hyperlink>
                      <w:r>
                        <w:rPr/>
                        <w:t xml:space="preserve"> pour diffusion sur site du comit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t Bernard SEGUY </w:t>
                      </w:r>
                      <w:hyperlink r:id="rId17">
                        <w:r>
                          <w:rPr>
                            <w:rStyle w:val="InternetLink"/>
                          </w:rPr>
                          <w:t>bernard.seguy@wanadoo.fr</w:t>
                        </w:r>
                      </w:hyperlink>
                      <w:r>
                        <w:rPr/>
                        <w:t xml:space="preserve"> pour inform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2094865</wp:posOffset>
                </wp:positionV>
                <wp:extent cx="6858000" cy="2971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INSCRIPTION CHAMPIONNAT DE France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Engagement : 225 €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 xml:space="preserve"> Caution : 225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ARBITRAGE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acune des équipes qualifiées présent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bligatoiremen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n arbitre pour le tournoi (il n’est pas forcément licencié dans le club)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arbitre doit être titulaire d’un diplôme régional ou nationa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que arbitre percevra 5 € par prestation, versés par les équipes en jeu avant la renco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ORGANISATION DES JOURNE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 club qui met à disposition le terrain est responsable de la journée</w:t>
                            </w:r>
                            <w:r>
                              <w:rPr>
                                <w:sz w:val="22"/>
                              </w:rPr>
                              <w:t> </w:t>
                            </w:r>
                            <w:r>
                              <w:rPr>
                                <w:b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/>
                              <w:t>Il fait respecter l’organisation des rencontres selon le calendrier établi par le CNRIL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Sur demande, il renseigne les clubs qualifiés sur le lieu précis du terr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Il assure la sécurité des joueurs, des arbitres et de leur matérie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prépare une table d’arbitrage avec trois sifflets, deux chronomètres et un carnet de feuilles de match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recrute un arbitre diplômé qui exerce en cas de défaillance des arbitres propos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A chaque fin de rencontre, il récupère les feuilles de match et les dispose dans une enveloppe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fin de journée, il s‘assure que la totalité des feuilles sont présentes et les adresse avec le classement, l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ndemain au plus tar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chez le responsable de zone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4pt;mso-wrap-distance-left:9.05pt;mso-wrap-distance-right:9.05pt;mso-wrap-distance-top:0pt;mso-wrap-distance-bottom:0pt;margin-top:164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INSCRIPTION CHAMPIONNAT DE France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</w:rPr>
                        <w:t>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Engagement : 225 €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</w:rPr>
                        <w:t></w:t>
                      </w:r>
                      <w:r>
                        <w:rPr>
                          <w:sz w:val="22"/>
                        </w:rPr>
                        <w:t xml:space="preserve"> Caution : 225 €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ARBITRAGE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hacune des équipes qualifiées présent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obligatoirement</w:t>
                      </w:r>
                      <w:r>
                        <w:rPr>
                          <w:sz w:val="20"/>
                          <w:szCs w:val="20"/>
                        </w:rPr>
                        <w:t xml:space="preserve"> un arbitre pour le tournoi (il n’est pas forcément licencié dans le club)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’arbitre doit être titulaire d’un diplôme régional ou nationa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que arbitre percevra 5 € par prestation, versés par les équipes en jeu avant la rencont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ORGANISATION DES JOURNEES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Le club qui met à disposition le terrain est responsable de la journée</w:t>
                      </w:r>
                      <w:r>
                        <w:rPr>
                          <w:sz w:val="22"/>
                        </w:rPr>
                        <w:t> </w:t>
                      </w:r>
                      <w:r>
                        <w:rPr>
                          <w:b/>
                          <w:sz w:val="22"/>
                        </w:rPr>
                        <w:t>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/>
                        <w:t>Il fait respecter l’organisation des rencontres selon le calendrier établi par le CNRIL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Sur demande, il renseigne les clubs qualifiés sur le lieu précis du terrai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Il assure la sécurité des joueurs, des arbitres et de leur matérie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prépare une table d’arbitrage avec trois sifflets, deux chronomètres et un carnet de feuilles de match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recrute un arbitre diplômé qui exerce en cas de défaillance des arbitres proposé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A chaque fin de rencontre, il récupère les feuilles de match et les dispose dans une enveloppe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 fin de journée, il s‘assure que la totalité des feuilles sont présentes et les adresse avec le classement, l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endemain au plus tard</w:t>
                      </w:r>
                      <w:r>
                        <w:rPr>
                          <w:sz w:val="20"/>
                          <w:szCs w:val="20"/>
                        </w:rPr>
                        <w:t xml:space="preserve">, chez le responsable de zone concerné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1134" w:right="113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HAMPIONNAT DE FRANCE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UVEAU : Les plateaux de classement disparaissent au profit d’une coupe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pour les équipes non qualifiée en ¼ et ½ fina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ère</w:t>
      </w:r>
      <w:r>
        <w:rPr>
          <w:b/>
          <w:bCs/>
          <w:u w:val="single"/>
        </w:rPr>
        <w:t xml:space="preserve"> phase : matchs de class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FORMULE PLATEAU EN RENCONTRES ALLER RETOUR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2"/>
        <w:rPr/>
      </w:pPr>
      <w:r>
        <w:rPr/>
        <w:t>6 Matchs par poule</w:t>
      </w:r>
      <w:r>
        <w:rPr>
          <w:u w:val="none"/>
        </w:rPr>
        <w:t xml:space="preserve"> (3 matchs aller – 3 matchs retou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eau aller : 13 et 14 novembre 2004</w:t>
      </w:r>
    </w:p>
    <w:p>
      <w:pPr>
        <w:pStyle w:val="Normal"/>
        <w:rPr/>
      </w:pPr>
      <w:r>
        <w:rPr>
          <w:b/>
          <w:bCs/>
        </w:rPr>
        <w:t xml:space="preserve">Plateau retour : 11 et 12 décembre 200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8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N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E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E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E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POULE S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4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</w:t>
      </w:r>
    </w:p>
    <w:p>
      <w:pPr>
        <w:pStyle w:val="Normal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55245</wp:posOffset>
                </wp:positionV>
                <wp:extent cx="65239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utes les équipes participent à la suite du championnat 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l ne s’agit que d’une phase de class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4.35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utes les équipes participent à la suite du championnat :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l ne s’agit que d’une phase de class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  <w:u w:val="single"/>
        </w:rPr>
        <w:t xml:space="preserve"> phase : matchs de qualification pour les ¼ de finale</w:t>
      </w:r>
      <w:r>
        <w:rPr>
          <w:b/>
          <w:bCs/>
        </w:rPr>
        <w:t xml:space="preserve"> </w:t>
      </w:r>
    </w:p>
    <w:p>
      <w:pPr>
        <w:pStyle w:val="Heading1"/>
        <w:rPr/>
      </w:pPr>
      <w:r>
        <w:rPr/>
        <w:t>FORMULE PLATEAU EN RENCONTRES ALLER RETOUR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2"/>
        <w:rPr/>
      </w:pPr>
      <w:r>
        <w:rPr/>
        <w:t>4  poules de 4 :</w:t>
      </w:r>
      <w:r>
        <w:rPr>
          <w:u w:val="none"/>
        </w:rPr>
        <w:t xml:space="preserve"> (3 matchs aller – 3 matchs retour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eau aller : 15 et 16 janvier 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eau retour : 26 et 27 février 200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9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LE D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W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3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6181090" cy="5734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hd w:fill="D9D9D9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Les 3 premiers de chaque poule accèdent aux ¼ de finale. Pour les 4 équipes éliminées, </w:t>
                            </w:r>
                          </w:p>
                          <w:p>
                            <w:pPr>
                              <w:pStyle w:val="Corpsdetexte2"/>
                              <w:shd w:fill="D9D9D9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COUPE NATIONALE FEMININE </w:t>
                            </w:r>
                          </w:p>
                          <w:p>
                            <w:pPr>
                              <w:pStyle w:val="Corpsdetexte2"/>
                              <w:shd w:fill="D9D9D9" w:val="clear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15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shd w:fill="D9D9D9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Les 3 premiers de chaque poule accèdent aux ¼ de finale. Pour les 4 équipes éliminées, </w:t>
                      </w:r>
                    </w:p>
                    <w:p>
                      <w:pPr>
                        <w:pStyle w:val="Corpsdetexte2"/>
                        <w:shd w:fill="D9D9D9" w:val="clear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COUPE NATIONALE FEMININE </w:t>
                      </w:r>
                    </w:p>
                    <w:p>
                      <w:pPr>
                        <w:pStyle w:val="Corpsdetexte2"/>
                        <w:shd w:fill="D9D9D9" w:val="clear"/>
                        <w:rPr>
                          <w:rFonts w:ascii="Times New Roman" w:hAnsi="Times New Roman" w:cs="Times New Roman"/>
                          <w:bCs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jc w:val="center"/>
                        <w:rPr>
                          <w:rFonts w:ascii="Times New Roman" w:hAnsi="Times New Roman" w:cs="Times New Roman"/>
                          <w:bCs w:val="false"/>
                          <w:iCs/>
                        </w:rPr>
                      </w:pPr>
                      <w:r>
                        <w:rPr>
                          <w:rFonts w:cs="Times New Roman"/>
                          <w:bCs w:val="false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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  <w:u w:val="single"/>
        </w:rPr>
        <w:t xml:space="preserve"> phase  ou ¼ de fi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1 : 5 et 6 mars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2 : 9 et 10 avril 200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ORMULE PLATEAU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s matchs se dérouleront sur 2 week end pour alléger le planning de mat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 poules de 6</w:t>
      </w:r>
      <w:r>
        <w:rPr/>
        <w:t> : (5 matchs par pou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2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6181090" cy="4610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hd w:fill="D9D9D9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Les 4 premiers de chaque poule accèdent aux ½  finales. Pour les 4 équipes éliminées, COUPE  NATIONALE FEMIN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3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shd w:fill="D9D9D9" w:val="clear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Les 4 premiers de chaque poule accèdent aux ½  finales. Pour les 4 équipes éliminées, COUPE  NATIONALE FEMINI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</w:rPr>
                      </w:pPr>
                      <w:r>
                        <w:rPr>
                          <w:rFonts w:cs="Times New Roman"/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ème phase : ½ final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FORMULE PLATEAU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poules de 4 : 3 matchs par pou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Dates : 23 et 24 avril 200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4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227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POULE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LE 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F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54952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 2 premiers de chaque poule accèdent à la f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8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es 2 premiers de chaque poule accèdent à la f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Fina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 et 15 mai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bdr w:val="single" w:sz="4" w:space="0" w:color="000000"/>
          <w:shd w:fill="E6E6E6" w:val="clear"/>
        </w:rPr>
        <w:t>COUPE NATIONALE FEMIN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Responsable</w:t>
      </w:r>
      <w:r>
        <w:rPr>
          <w:b/>
          <w:bCs/>
          <w:i/>
          <w:iCs/>
        </w:rPr>
        <w:t> : Philippe Chambre</w:t>
      </w:r>
    </w:p>
    <w:p>
      <w:pPr>
        <w:pStyle w:val="Normal"/>
        <w:jc w:val="center"/>
        <w:rPr>
          <w:b/>
          <w:b/>
          <w:bCs/>
          <w:i/>
          <w:i/>
          <w:iCs/>
          <w:color w:val="FF6600"/>
          <w:u w:val="single"/>
        </w:rPr>
      </w:pPr>
      <w:r>
        <w:rPr>
          <w:b/>
          <w:bCs/>
          <w:i/>
          <w:iCs/>
          <w:color w:val="FF66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fin d’intéresser les équipes non qualifiées à partir des 1/8, une nouvelle compétition est mise en place.  Elle s’effectuera en deux  parties :</w:t>
      </w:r>
    </w:p>
    <w:p>
      <w:pPr>
        <w:pStyle w:val="Normal"/>
        <w:jc w:val="both"/>
        <w:rPr>
          <w:bCs/>
        </w:rPr>
      </w:pPr>
      <w:r>
        <w:rPr>
          <w:bCs/>
        </w:rPr>
        <w:t>(Sous réserve d’un championnat à 16 équipes)</w:t>
      </w:r>
    </w:p>
    <w:p>
      <w:pPr>
        <w:pStyle w:val="Normal"/>
        <w:jc w:val="both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6600"/>
          <w:u w:val="single"/>
        </w:rPr>
        <w:t>1ére partie</w:t>
      </w:r>
      <w:r>
        <w:rPr>
          <w:bCs/>
        </w:rPr>
        <w:t>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  <w:color w:val="0000FF"/>
          <w:u w:val="single"/>
        </w:rPr>
        <w:t>Plateaux de qualification</w:t>
      </w:r>
      <w:r>
        <w:rPr>
          <w:bCs/>
        </w:rPr>
        <w:t xml:space="preserve"> : </w:t>
      </w:r>
      <w:r>
        <w:rPr>
          <w:b/>
          <w:bCs/>
          <w:u w:val="single"/>
        </w:rPr>
        <w:t>16 et 17 Avril 2005</w:t>
      </w:r>
    </w:p>
    <w:p>
      <w:pPr>
        <w:pStyle w:val="Normal"/>
        <w:jc w:val="both"/>
        <w:rPr/>
      </w:pPr>
      <w:r>
        <w:rPr>
          <w:bCs/>
        </w:rPr>
        <w:t>Composition : quatre équipes non qualifiées en 1/4 et quatre équipes non qualifiées en 1/2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a / Groupe Nord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FF"/>
        </w:rPr>
        <w:t>b / Groupe Sud</w:t>
      </w:r>
    </w:p>
    <w:p>
      <w:pPr>
        <w:pStyle w:val="Normal"/>
        <w:jc w:val="center"/>
        <w:rPr>
          <w:bCs/>
        </w:rPr>
      </w:pPr>
      <w:r>
        <w:rPr>
          <w:rFonts w:eastAsia="Wingdings 3" w:cs="Wingdings 3" w:ascii="Wingdings 3" w:hAnsi="Wingdings 3"/>
          <w:bCs/>
        </w:rPr>
        <w:t></w:t>
      </w:r>
      <w:r>
        <w:rPr>
          <w:bCs/>
        </w:rPr>
        <w:t xml:space="preserve"> </w:t>
      </w:r>
      <w:r>
        <w:rPr>
          <w:bCs/>
        </w:rPr>
        <w:t>2 plateaux de 4 équipes</w:t>
      </w:r>
    </w:p>
    <w:p>
      <w:pPr>
        <w:pStyle w:val="Normal"/>
        <w:jc w:val="center"/>
        <w:rPr>
          <w:rFonts w:ascii="Wingdings 3" w:hAnsi="Wingdings 3" w:eastAsia="Wingdings 3" w:cs="Wingdings 3"/>
        </w:rPr>
      </w:pPr>
      <w:r>
        <w:rPr>
          <w:rFonts w:eastAsia="Wingdings 3" w:cs="Wingdings 3" w:ascii="Wingdings 3" w:hAnsi="Wingdings 3"/>
        </w:rPr>
        <w:t></w:t>
      </w:r>
    </w:p>
    <w:p>
      <w:pPr>
        <w:pStyle w:val="Normal"/>
        <w:jc w:val="center"/>
        <w:rPr>
          <w:bCs/>
        </w:rPr>
      </w:pPr>
      <w:r>
        <w:rPr>
          <w:bCs/>
        </w:rPr>
        <w:t>3 équipes qualifiées</w:t>
      </w:r>
    </w:p>
    <w:p>
      <w:pPr>
        <w:pStyle w:val="Normal"/>
        <w:jc w:val="both"/>
        <w:rPr>
          <w:bCs/>
        </w:rPr>
      </w:pPr>
      <w:r>
        <w:rPr>
          <w:b/>
          <w:bCs/>
          <w:color w:val="FF6600"/>
          <w:u w:val="single"/>
        </w:rPr>
        <w:t>2 ème parti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Cs/>
        </w:rPr>
      </w:pPr>
      <w:r>
        <w:rPr>
          <w:i/>
          <w:iCs/>
          <w:color w:val="0000FF"/>
          <w:u w:val="single"/>
        </w:rPr>
        <w:t>Finale 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>21 et 22 Mai 200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es  6 équipes qualifiées se rencontrent sur un plateau qui sera aménagé comme suit :</w:t>
      </w:r>
    </w:p>
    <w:p>
      <w:pPr>
        <w:pStyle w:val="Normal"/>
        <w:jc w:val="center"/>
        <w:rPr>
          <w:bCs/>
        </w:rPr>
      </w:pPr>
      <w:r>
        <w:rPr>
          <w:rFonts w:eastAsia="Wingdings 3" w:cs="Wingdings 3" w:ascii="Wingdings 3" w:hAnsi="Wingdings 3"/>
          <w:bCs/>
        </w:rPr>
        <w:t></w:t>
      </w:r>
      <w:r>
        <w:rPr>
          <w:bCs/>
        </w:rPr>
        <w:t xml:space="preserve"> </w:t>
      </w:r>
      <w:r>
        <w:rPr>
          <w:bCs/>
        </w:rPr>
        <w:t xml:space="preserve">2 poules de trois par tirage au sort </w:t>
      </w:r>
    </w:p>
    <w:p>
      <w:pPr>
        <w:pStyle w:val="Normal"/>
        <w:jc w:val="center"/>
        <w:rPr>
          <w:rFonts w:ascii="Wingdings 3" w:hAnsi="Wingdings 3" w:eastAsia="Wingdings 3" w:cs="Wingdings 3"/>
        </w:rPr>
      </w:pPr>
      <w:r>
        <w:rPr>
          <w:rFonts w:eastAsia="Wingdings 3" w:cs="Wingdings 3" w:ascii="Wingdings 3" w:hAnsi="Wingdings 3"/>
        </w:rPr>
        <w:t></w:t>
      </w:r>
    </w:p>
    <w:p>
      <w:pPr>
        <w:pStyle w:val="Normal"/>
        <w:jc w:val="center"/>
        <w:rPr>
          <w:bCs/>
        </w:rPr>
      </w:pPr>
      <w:r>
        <w:rPr>
          <w:bCs/>
        </w:rPr>
        <w:t>soit 3 rencontres par poule</w:t>
      </w:r>
    </w:p>
    <w:p>
      <w:pPr>
        <w:pStyle w:val="Normal"/>
        <w:jc w:val="both"/>
        <w:rPr/>
      </w:pPr>
      <w:r>
        <w:rPr>
          <w:bCs/>
        </w:rPr>
        <w:t>Déroulement des rencontres :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FF"/>
        </w:rPr>
        <w:t>Match pour les 6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et 5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pl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FF"/>
        </w:rPr>
        <w:t>Match pour les 4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et 3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pl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FF"/>
        </w:rPr>
        <w:t>Match pour les 2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et 1</w:t>
      </w:r>
      <w:r>
        <w:rPr>
          <w:bCs/>
          <w:color w:val="0000FF"/>
          <w:vertAlign w:val="superscript"/>
        </w:rPr>
        <w:t>ère</w:t>
      </w:r>
      <w:r>
        <w:rPr>
          <w:bCs/>
          <w:color w:val="0000FF"/>
        </w:rPr>
        <w:t xml:space="preserve">  place</w:t>
      </w:r>
    </w:p>
    <w:p>
      <w:pPr>
        <w:pStyle w:val="Normal"/>
        <w:jc w:val="both"/>
        <w:rPr>
          <w:b/>
          <w:b/>
          <w:bCs/>
          <w:i/>
          <w:i/>
          <w:color w:val="FFCC00"/>
          <w:u w:val="single"/>
        </w:rPr>
      </w:pPr>
      <w:r>
        <w:rPr>
          <w:b/>
          <w:bCs/>
          <w:i/>
          <w:color w:val="FFCC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CC00"/>
        </w:rPr>
      </w:pPr>
      <w:r>
        <w:rPr>
          <w:b/>
          <w:bCs/>
          <w:i/>
          <w:color w:val="FFCC00"/>
        </w:rPr>
        <w:t>A l’issue de ces  rencontres  seront remises les récompenses avec un trophée remis en jeu chaque année</w:t>
      </w:r>
    </w:p>
    <w:p>
      <w:pPr>
        <w:pStyle w:val="Normal"/>
        <w:jc w:val="both"/>
        <w:rPr>
          <w:b/>
          <w:b/>
          <w:bCs/>
          <w:i/>
          <w:i/>
          <w:color w:val="FFCC00"/>
        </w:rPr>
      </w:pPr>
      <w:r>
        <w:rPr>
          <w:b/>
          <w:bCs/>
          <w:i/>
          <w:color w:val="FFCC00"/>
        </w:rPr>
      </w:r>
    </w:p>
    <w:p>
      <w:pPr>
        <w:pStyle w:val="Normal"/>
        <w:jc w:val="both"/>
        <w:rPr/>
      </w:pPr>
      <w:r>
        <w:rPr>
          <w:bCs/>
        </w:rPr>
        <w:t>Les lieux seront définis en fonction des candidatures reçues par la responsable nationale Bénédicte Preux en début de saison</w:t>
      </w:r>
      <w:r>
        <w:rPr/>
        <w:t> </w:t>
      </w:r>
      <w:r>
        <w:rPr>
          <w:color w:val="FF0000"/>
        </w:rPr>
        <w:t xml:space="preserve"> </w:t>
      </w:r>
      <w:r>
        <w:rPr>
          <w:b/>
          <w:u w:val="single"/>
        </w:rPr>
        <w:t>aux dates prévues à cet effe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cas d’absence de candidatures,  les rencontres se dérouleront  sur terrain désigné par la commiss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FF"/>
        </w:rPr>
      </w:pPr>
      <w:r>
        <w:rPr>
          <w:b/>
          <w:bCs/>
          <w:color w:val="0000FF"/>
          <w:u w:val="single"/>
        </w:rPr>
        <w:t>Aucune contestation ne sera prise en compte sur l’attribution de tel ou tel terrain</w:t>
      </w:r>
    </w:p>
    <w:p>
      <w:pPr>
        <w:pStyle w:val="Normal"/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jc w:val="both"/>
        <w:rPr/>
      </w:pPr>
      <w:r>
        <w:rPr/>
        <w:t xml:space="preserve">Dans le cas où le championnat augmenterait en nombre (ex : 20 équipes)  les plateaux de qualification se verront  portés à 6 équipes  Nord – Su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s se joueront par poule de trois par tirage au sort avec rencontres de classement afin de déterminer les 3 équipes qualifiées pour la fi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La Finale reste définie comme citée précédemment</w:t>
      </w:r>
    </w:p>
    <w:p>
      <w:pPr>
        <w:pStyle w:val="Normal"/>
        <w:jc w:val="both"/>
        <w:rPr>
          <w:b/>
          <w:b/>
          <w:i/>
          <w:i/>
          <w:color w:val="CC00CC"/>
          <w:u w:val="single"/>
        </w:rPr>
      </w:pPr>
      <w:r>
        <w:rPr>
          <w:b/>
          <w:i/>
          <w:color w:val="CC00CC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CC00CC"/>
        </w:rPr>
        <w:t>Bonne saison à toute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hd w:fill="D9D9D9" w:val="clea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elalex1@free.fr" TargetMode="External"/><Relationship Id="rId3" Type="http://schemas.openxmlformats.org/officeDocument/2006/relationships/hyperlink" Target="mailto:gaelalex1@free.fr" TargetMode="External"/><Relationship Id="rId4" Type="http://schemas.openxmlformats.org/officeDocument/2006/relationships/hyperlink" Target="../in/lethuillier@mac.com" TargetMode="External"/><Relationship Id="rId5" Type="http://schemas.openxmlformats.org/officeDocument/2006/relationships/hyperlink" Target="../in/lethuillier@mac.com" TargetMode="External"/><Relationship Id="rId6" Type="http://schemas.openxmlformats.org/officeDocument/2006/relationships/hyperlink" Target="../in/preux.b@wanadoo.fr" TargetMode="External"/><Relationship Id="rId7" Type="http://schemas.openxmlformats.org/officeDocument/2006/relationships/hyperlink" Target="mailto:rollerhockey@wanadoo.fr" TargetMode="External"/><Relationship Id="rId8" Type="http://schemas.openxmlformats.org/officeDocument/2006/relationships/hyperlink" Target="mailto:bernard.seguy@wanadoo.fr" TargetMode="External"/><Relationship Id="rId9" Type="http://schemas.openxmlformats.org/officeDocument/2006/relationships/hyperlink" Target="../in/preux.b@wanadoo.fr" TargetMode="External"/><Relationship Id="rId10" Type="http://schemas.openxmlformats.org/officeDocument/2006/relationships/hyperlink" Target="mailto:rollerhockey@wanadoo.fr" TargetMode="External"/><Relationship Id="rId11" Type="http://schemas.openxmlformats.org/officeDocument/2006/relationships/hyperlink" Target="mailto:bernard.seguy@wanadoo.fr" TargetMode="External"/><Relationship Id="rId12" Type="http://schemas.openxmlformats.org/officeDocument/2006/relationships/hyperlink" Target="../in/preux.b@wanadoo.fr" TargetMode="External"/><Relationship Id="rId13" Type="http://schemas.openxmlformats.org/officeDocument/2006/relationships/hyperlink" Target="mailto:rollerhockey@wanadoo.fr" TargetMode="External"/><Relationship Id="rId14" Type="http://schemas.openxmlformats.org/officeDocument/2006/relationships/hyperlink" Target="mailto:bernard.seguy@wanadoo.fr" TargetMode="External"/><Relationship Id="rId15" Type="http://schemas.openxmlformats.org/officeDocument/2006/relationships/hyperlink" Target="../in/preux.b@wanadoo.fr" TargetMode="External"/><Relationship Id="rId16" Type="http://schemas.openxmlformats.org/officeDocument/2006/relationships/hyperlink" Target="mailto:rollerhockey@wanadoo.fr" TargetMode="External"/><Relationship Id="rId17" Type="http://schemas.openxmlformats.org/officeDocument/2006/relationships/hyperlink" Target="mailto:bernard.seguy@wanadoo.fr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5:52:00Z</dcterms:created>
  <dc:creator>benedicte</dc:creator>
  <dc:description/>
  <dc:language>en-US</dc:language>
  <cp:lastModifiedBy>BEN</cp:lastModifiedBy>
  <cp:lastPrinted>2002-06-14T17:08:00Z</cp:lastPrinted>
  <dcterms:modified xsi:type="dcterms:W3CDTF">2004-05-26T18:06:00Z</dcterms:modified>
  <cp:revision>10</cp:revision>
  <dc:subject/>
  <dc:title>CALENDRIER PREVISIONNEL FEMININES</dc:title>
</cp:coreProperties>
</file>